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structions: récrivez les verbes soulignés de cette histoire au passé (il ne faut pas recopier toute l'histoire), en choisissant correctement soit le passé composé soit l'imparfait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emporter: to carry off, sweep away</w:t>
        <w:tab/>
        <w:t>autour: around</w:t>
        <w:tab/>
        <w:tab/>
        <w:t>une fée: fairy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un épouvantail: scarecrow</w:t>
        <w:tab/>
        <w:tab/>
        <w:tab/>
        <w:t>l'étain: tin</w:t>
        <w:tab/>
        <w:tab/>
        <w:t>des coquelicots: poppies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un champ: field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Il était une fois une fill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orothy.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 Kansas chez sa tante et son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oncle. 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chien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im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beaucoup,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ell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oto.  Un jour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fai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mauvais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oudain il 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e tornade qui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mport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maison avec Dorothy et Toto dedans.  Quand la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tornad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termin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,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r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 la maison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trouv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ans un endroit inconnu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tour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"Toto, je crois qu'on n'est plus au Kansas."  Des petits gens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'approch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'elle.  En les voyant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eur mais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présen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r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qu'ils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gentils; alors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e s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rassurée et elle n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lus peur.  C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des "Munchkins."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ab/>
        <w:t xml:space="preserve">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eu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rentrer chez elle.  Alors la bonne fée Glinda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rriv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xpliqu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à Dorothy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ller voir le Magicien d'Oz.  Dorothy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par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u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a route dorée vers la ville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méraude.  En y allant 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ncontr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épouvantail, un homme d'étain, et un lion sans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courage.  Elle le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invit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à l'accompagner et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ccep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 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hant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n marchant; ils n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sav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pas qu'une méchante sorcière le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et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réfléchi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parce qu'ell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veu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s capturer.  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Finalement la sorcière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crée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un champ de coquelicots pour les faire dormir.  Quand Dorothy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ses ami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arriv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au champ, immédiatement le lion, Dorothy et Toto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o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sommeil.  Ils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say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>de rester debout pendant longtemps mais c'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trop difficile et ils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 xml:space="preserve"> s'endorm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.  L'homme d'étain </w:t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et l'épouvantail 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single"/>
        </w:rPr>
        <w:t>doivent</w:t>
      </w:r>
      <w:r>
        <w:rPr>
          <w:rFonts w:eastAsia="Roman 12cpi" w:cs="Roman 12cpi"/>
          <w:i w:val="false"/>
          <w:iCs w:val="false"/>
          <w:color w:val="000000"/>
          <w:sz w:val="26"/>
          <w:szCs w:val="26"/>
          <w:u w:val="none"/>
        </w:rPr>
        <w:t xml:space="preserve"> les réveiller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1:45:11Z</dcterms:created>
  <dc:creator/>
  <dc:description/>
  <dc:language>en-US</dc:language>
  <cp:lastModifiedBy/>
  <cp:revision>0</cp:revision>
  <dc:subject/>
  <dc:title/>
</cp:coreProperties>
</file>